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ab/>
        <w:t>The Bellevue of the West Side</w:t>
      </w:r>
    </w:p>
    <w:p>
      <w:pPr>
        <w:pStyle w:val="Style15"/>
        <w:jc w:val="center"/>
        <w:rPr/>
      </w:pPr>
      <w:r>
        <w:rPr/>
        <w:t>by Leonard Melfi</w:t>
      </w:r>
    </w:p>
    <w:p>
      <w:pPr>
        <w:pStyle w:val="Style15"/>
        <w:rPr/>
      </w:pPr>
      <w:r>
        <w:rPr/>
      </w:r>
    </w:p>
    <w:p>
      <w:pPr>
        <w:pStyle w:val="Style15"/>
        <w:rPr/>
      </w:pPr>
      <w:r>
        <w:rPr/>
      </w:r>
    </w:p>
    <w:p>
      <w:pPr>
        <w:pStyle w:val="Style15"/>
        <w:rPr/>
      </w:pPr>
      <w:r>
        <w:rPr/>
        <w:tab/>
        <w:t>I came to New York for a career. But I really just wanted to be in love. And then, of course, I want to be married. I want a husband forever, and I want our children. I never thought I’d be talking this way... but I met this guy yesterday, and well, he just really did it to me... he did it for me... what a guy... only I don’t know where he is right now... if I did know, well, I’d be with him in a second:  I wouldn’t let him out of my sight... I’d do anything for him... and I don;t even know him... and yet: I feel as if I do... God: I haven’t felt this way since my first mad, wild crush when I was fourteen... that was four years ago... my parents used to think I was really strange because I fell for this guy who was eighteen who was on the football team and who also wrote poetry and played the piano, and I loved him because he played jazz, better jazz than this kind of jazz playing right now... and it was really strange because none of us kids knew about jazz...he was the only one who did in the whole high school, in the whole town probably...it made him very special to me.... and then one day t was all ove...yes, all over for me, because it was all over for hi too, and I really mean ALL OVER for him!... because do you know what he went and did?!... he went and killed himself...he hung himself in the attic of his house...because he had cancer, and they were going to amputate his whole right arm.</w:t>
      </w:r>
    </w:p>
    <w:p>
      <w:pPr>
        <w:pStyle w:val="Style15"/>
        <w:rPr>
          <w:i/>
          <w:i/>
        </w:rPr>
      </w:pPr>
      <w:r>
        <w:rPr>
          <w:i/>
        </w:rPr>
        <w:t>(MiSSY begins to cry.)</w:t>
      </w:r>
    </w:p>
    <w:p>
      <w:pPr>
        <w:pStyle w:val="Style15"/>
        <w:rPr/>
      </w:pPr>
      <w:r>
        <w:rPr/>
        <w:tab/>
        <w:t>Please for</w:t>
      </w:r>
    </w:p>
    <w:p>
      <w:pPr>
        <w:pStyle w:val="Style15"/>
        <w:rPr/>
      </w:pPr>
      <w:r>
        <w:rPr/>
        <w:t>give me, Veronica,. I’m sorry.</w:t>
      </w:r>
    </w:p>
    <w:p>
      <w:pPr>
        <w:pStyle w:val="Style15"/>
        <w:rPr/>
      </w:pPr>
      <w:r>
        <w:rPr/>
        <w:tab/>
        <w:t xml:space="preserve">He played the piano, see?...he played football, see?...he wrote poetry, see?... he had the most beautiful hand-writing you ever saw... his handwritten poems were works of art themselves... you wanted to frame them, and the poems were awesome, believe me, Veronica </w:t>
      </w:r>
      <w:r>
        <w:rPr>
          <w:i/>
        </w:rPr>
        <w:t>(A pause.)</w:t>
      </w:r>
      <w:r>
        <w:rPr/>
        <w:t xml:space="preserve"> I was fourteen and he was eighteen. He never really knew how I felt about him. I guess it’s better that he didn’t. I didn’t leave our house for three months after he was dead. And then yesterday I came here to New York. Alone. </w:t>
      </w:r>
      <w:r>
        <w:rPr>
          <w:i/>
        </w:rPr>
        <w:t>(A pause.)</w:t>
      </w:r>
      <w:r>
        <w:rPr/>
        <w:t xml:space="preserve"> And then I met this guy. Only for a few minutes. But he looked just like Guy... that was his name: Guy... who killed himself... and this guy yesterday... not only did he look like guy but he acted and and sounded like him too: trying to be tough and naughty, but a real life heart-warming pussycat in the end. </w:t>
      </w:r>
      <w:r>
        <w:rPr>
          <w:i/>
        </w:rPr>
        <w:t>(A pause.)</w:t>
      </w:r>
      <w:r>
        <w:rPr/>
        <w:t xml:space="preserve"> I think I’d better go now.</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머리말 및 꼬리말"/>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Style15">
    <w:name w:val="본문"/>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